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8 декабря 2014 года</w:t>
      </w:r>
      <w:r>
        <w:rPr/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о Школьн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Совет Школьненского сельского поселения Белореченского района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шени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а Школьненского сельского поселения Белореченского района 14 ноября 2014 года №19 «О назначении даты проведения публичных слушаний по проекту индикативного плана социально – экономического развития Школьненского сельского поселения Белореченского района на 2015 год, создании оргкомитета по проведению публичных слушаний», № 21 «О назначении даты проведения публичных слушаний по проекту бюджета муниципального образования Школьненское сельское поселение Белореченского района на 2015 год, создании оргкомитета по проведению публичных слушаний»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ссмотрение проекта бюджета Школьненского сельского поселения Белореченского района на 2015 год, Рассмотрение проекта индикативного плана социально – экономического развития Школьненского сельского поселения Белореченского района на 2015 год»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b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на 2015 год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сходная часть бюджета Школьненского сельского поселения Белореченского района на 2015 год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ект индикативного плана социально – экономического развития Школьненского сельского поселения Белореченского района на 2015 год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народование информации о публичных слушания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информация под заголовком «Оргкомитет по проведению публичных слушаний на территории Школьненского сельского поселения Белореченского района по теме: «Рассмотрение проекта бюджета Школьненского сельского поселения Белореченского района на 2015 год, Рассмотрение проекта индикативного плана социально – экономического развития Школьненского сельского поселения Белореченского района на 2015 год» ИНФОРМИРУЕТ размещалась на информационных стендах, установленных в населенных пунктах, в библиотеках посел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Оргкомитет по проведению публичных слушаний: Н.В. Лавриненко – председатель оргкомитета (председатель Совета), Г.В. Войченко - (председатель планово-бюджетной комиссии), О.А.Погиба - (депутат Совета), А.А.Пахомова - (депутат Совета), О.В. Калиткина – ( депутат Совета), В.Н. Лантратов – глава Школьненского сельского поселения, К.С. Колос – секретарь оргкомитета (специалист общего отдела)  создан решениям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Школьненского сельского поселения Белореченского района 14 ноября 2014 года № 19, № 21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69"/>
        <w:gridCol w:w="636"/>
        <w:gridCol w:w="2878"/>
        <w:gridCol w:w="2570"/>
        <w:gridCol w:w="696"/>
      </w:tblGrid>
      <w:tr>
        <w:trPr>
          <w:tblHeader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целевых статей по представительному органу и резервному фонду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бюджета муниципального образования Школьненское сельское поселение Белореченского района на 2015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индикативного плана социально - экономического развития муниципального образования Школьненское сельское поселение Белореченского района на 2015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целевых статей по представительному органу и резервному фонду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 бюджета поселения в предложенной редак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кативного плана социально - экономического развития муниципального образования Школьненское сельское поселение Белореченского района на 2015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к Елена Валентиновна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Белореченского сельского посел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як С.А. начальник финансового отдела администрации Великовечненского сельского поселения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як С.А. начальник финансового отдела администрации Великовечненского сельского поселения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комендовать Совету Школьненского сельского поселения Белореченского района принять поступивши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</w:t>
        <w:tab/>
        <w:tab/>
        <w:tab/>
        <w:tab/>
        <w:tab/>
        <w:tab/>
        <w:t xml:space="preserve">Н.В. Лавриненко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ab/>
        <w:tab/>
        <w:t>К.С.Коло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USER</cp:lastModifiedBy>
  <cp:lastPrinted>2013-12-07T10:45:00Z</cp:lastPrinted>
  <dcterms:modified xsi:type="dcterms:W3CDTF">2014-12-08T13:23:00Z</dcterms:modified>
  <cp:revision>34</cp:revision>
  <dc:subject/>
  <dc:title>Заключение о результатах </dc:title>
</cp:coreProperties>
</file>