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декабря 2015 года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Лавриненко Н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ойченко Г.В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ахомова А.А. 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Калиткина О.В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огиба О.А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Лантратов В.Н. 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Рудич Т.А. – специалист общего отдела Школьненского сельского поселения (секретарь комиссии)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заключения о результатах публичных слушаний по теме: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муниципального образования Школьненское сельское поселение Белореченского района на 2016 год», «Рассмотрение проекта индикативного плана Социально – Экономического развития Школьненского сельского поселения Белореченского района на 2016 год»</w:t>
      </w:r>
      <w:r>
        <w:rPr>
          <w:rFonts w:cs="Times New Roman" w:ascii="Times New Roman" w:hAnsi="Times New Roman"/>
          <w:sz w:val="28"/>
          <w:szCs w:val="28"/>
        </w:rPr>
        <w:t xml:space="preserve"> от 08 декабря 2015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иненко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16 ноября 2015 года № 55 «О назначении даты проведения публичных слушаний по проекту бюджета Школьненского сельского поселения Белореченского района на 2016 год, создании оргкомитета по проведению публичных слушаний», № 56 «О назначении даты проведения публичных слушаний по проекту индикативного плана социально – экономического развития Школьненского сельского поселения Белореченского района на 2016 год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бюджета муниципального образования Школьненское сельское поселение Белореченского района на 2016 год», «Рассмотрение проекта индикативного плана социально – экономического развития муниципального образования Школьненское сельское поселение Белореченского района на 2016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Рудич – предложила утвердить результаты публичных слушаний по теме: «Рассмотрение проекта бюджета муниципального образования Школьненское сельское поселение Белореченского района на 2016 год», «Рассмотрение проекта индикативного плана социально – экономического развития муниципального образования Школьненское сельское поселение Белореченского района на 2016 год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зультаты публичных слушаний по теме: «Рассмотрение проекта бюджета Школьненского сельского поселения Белореченского района на 2016 год», «Рассмотрение проекта индикативного плана социально – экономического развития Школьненского сельского поселения Белореченского района на 2016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теме: «Рассмотрение проекта бюджета Школьненского сельского поселения Белореченского района на 2016 год», «Рассмотрение проекта индикативного плана социально – экономического развития Школьненского сельского поселения Белореченского района на 2016 год» (далее Заключение) путем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бюджета Школьненского сельского поселения Белореченского района на 2016 год», «Рассмотрение проекта индикативного плана социально – экономического развития Школьненского сельского поселения Белореченского района на 2016 год» в Совет Школьненского сельского поселения Белореченского райо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Н.В. Лаврин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Т.А. Руд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USER</cp:lastModifiedBy>
  <cp:lastPrinted>2011-03-23T15:57:00Z</cp:lastPrinted>
  <dcterms:modified xsi:type="dcterms:W3CDTF">2015-12-09T04:57:00Z</dcterms:modified>
  <cp:revision>20</cp:revision>
  <dc:subject/>
  <dc:title>ПРОТОКОЛ</dc:title>
</cp:coreProperties>
</file>