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марта 2014 года                                                                         село Школьно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от 03 марта 2014 года  № 209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 и участия граждан в обсуждении проекта Устава Школьненского сельского поселения Белореченского района в новой редакции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Вопросы местного знач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существление органами местного самоуправления отдельных государственных полномочий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Органы местного самоуправления и должностные лиц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kern w:val="2"/>
          <w:sz w:val="28"/>
          <w:szCs w:val="28"/>
        </w:rPr>
        <w:t xml:space="preserve">  Муниципальная служб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Муниципальные правовые акты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Экономическая основа местного самоуправления.</w:t>
      </w:r>
    </w:p>
    <w:p>
      <w:pPr>
        <w:pStyle w:val="Normal"/>
        <w:tabs>
          <w:tab w:val="clear" w:pos="708"/>
          <w:tab w:val="left" w:pos="142" w:leader="none"/>
          <w:tab w:val="left" w:pos="1111" w:leader="none"/>
        </w:tabs>
        <w:ind w:firstLine="851"/>
        <w:jc w:val="both"/>
        <w:rPr/>
      </w:pPr>
      <w:r>
        <w:rPr>
          <w:b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информация под заголовком: «Оргкомитет по проведению публичных слушаний на территории Школьненского сельского поселения Белореченского района по теме: «Рассмотрение проекта устава Школьненского сельского поселения Белореченского района»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</w:rPr>
        <w:t>оргкомитет</w:t>
      </w:r>
      <w:r>
        <w:rPr>
          <w:rFonts w:cs="Times New Roman" w:ascii="Times New Roman" w:hAnsi="Times New Roman"/>
          <w:b/>
          <w:sz w:val="28"/>
          <w:szCs w:val="28"/>
        </w:rPr>
        <w:t xml:space="preserve">, председатель оргкомитета – П.А.Голубков, секретарь оргкомитета –Л.В. Петрикина, члены оргкомитета: С.Н. Нуштаев, Н.С. Логачев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А.Тарасова, создан 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 Школьненского сельского поселения Белореченского района от 03 марта 2014 года № 209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Эксперт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изаева Ю.В.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стники: </w:t>
      </w:r>
      <w:r>
        <w:rPr>
          <w:b/>
          <w:sz w:val="28"/>
          <w:szCs w:val="28"/>
        </w:rPr>
        <w:t>43 человека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, имеющие право на выступл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Лантратов Виктор Николаевич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700"/>
        <w:gridCol w:w="3085"/>
        <w:gridCol w:w="2219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Школьн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Устава Школьненского сельского поселения в предложенной редак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ева Ю.В. – начальник юридического отдела администрации муниципального образования Белореченский район – экспе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редложение поступившее в ходе публичных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 П.А.Голубков                                                        </w:t>
      </w:r>
    </w:p>
    <w:p>
      <w:pPr>
        <w:pStyle w:val="Normal"/>
        <w:ind w:left="1134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          Л.В. 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4:58:00Z</dcterms:created>
  <dc:creator>крутиков</dc:creator>
  <dc:description/>
  <cp:keywords/>
  <dc:language>en-US</dc:language>
  <cp:lastModifiedBy>USER</cp:lastModifiedBy>
  <cp:lastPrinted>2012-06-26T10:34:00Z</cp:lastPrinted>
  <dcterms:modified xsi:type="dcterms:W3CDTF">2014-03-31T05:15:00Z</dcterms:modified>
  <cp:revision>36</cp:revision>
  <dc:subject/>
  <dc:title>Заключение о результатах </dc:title>
</cp:coreProperties>
</file>