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ДАРСКИЙ КРА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-39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8 мая 2015 года </w:t>
        <w:tab/>
        <w:tab/>
        <w:tab/>
        <w:tab/>
        <w:t>№ 66</w:t>
        <w:tab/>
        <w:tab/>
        <w:tab/>
        <w:tab/>
        <w:t>с. Школьн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случаев осуществления банковск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провождения контрактов, предметом которых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являются поставки товаров, выполнение работ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казание услуг для обеспечения нужд Школьненского сельского поселения Белореченского района</w:t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20 сентября 2014 года № 963 «Об осуществлении банковского сопровождения контрактов»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Заказчикам при осуществлении закупок товаров, работ, услуг для обеспечения муниципальных нужд Школьненского сельского поселения Белореченского района включать в контракт в соответствии с частью 26 статьи 34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если начальная (максимальная) цена контракта (цена контракта с единственным поставщиком (подрядчиком, исполнителем)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 менее 1 млрд. рублей – условие о банковском сопровождении контракта, заключающееся в проведении банком, привлеченным поставщиком или заказчиком, мониторинга расчетов в рамках исполнения контра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 менее 5 млрд. руб. – условие, предусматривающее привлечение поставщиком или заказчиком банка в рамках расширенного банковского сопрово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чальнику общего отдела администрации Школьненского сельского поселения Белореченского района (Борцовой) обеспечить размещение (опубликование) настоящего постановления на официальном сайте администрации Школьнен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бнародования.</w:t>
      </w:r>
    </w:p>
    <w:p>
      <w:pPr>
        <w:pStyle w:val="Style16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Style16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 Поп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ascii="Times New Roman" w:hAnsi="Times New Roman" w:eastAsia="Times New Roman" w:cs="Arial"/>
      <w:sz w:val="28"/>
      <w:szCs w:val="20"/>
      <w:lang w:val="en-US"/>
    </w:rPr>
  </w:style>
  <w:style w:type="paragraph" w:styleId="Style18">
    <w:name w:val="Такблиц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240" w:before="0" w:after="0"/>
      <w:ind w:left="-567" w:right="5720" w:hanging="0"/>
      <w:jc w:val="both"/>
    </w:pPr>
    <w:rPr>
      <w:rFonts w:ascii="Arial" w:hAnsi="Arial" w:eastAsia="Times New Roman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48:00Z</dcterms:created>
  <dc:creator>User</dc:creator>
  <dc:description/>
  <cp:keywords/>
  <dc:language>en-US</dc:language>
  <cp:lastModifiedBy>ludmila</cp:lastModifiedBy>
  <cp:lastPrinted>2015-06-26T09:25:00Z</cp:lastPrinted>
  <dcterms:modified xsi:type="dcterms:W3CDTF">2015-06-29T06:48:00Z</dcterms:modified>
  <cp:revision>2</cp:revision>
  <dc:subject/>
  <dc:title>Об утверждении ведомственной целевой программы </dc:title>
</cp:coreProperties>
</file>